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</w:rPr>
        <w:t>Stars, Galaxies, and the Universe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ection 2 Characteristics of Stars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uided Reading W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4155</wp:posOffset>
                </wp:positionH>
                <wp:positionV relativeFrom="paragraph">
                  <wp:posOffset>179070</wp:posOffset>
                </wp:positionV>
                <wp:extent cx="139700" cy="254000"/>
                <wp:effectExtent l="8890" t="9525" r="8890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680" cy="254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89" h="707">
                              <a:moveTo>
                                <a:pt x="2826" y="5050"/>
                              </a:moveTo>
                              <a:cubicBezTo>
                                <a:pt x="2820" y="5027"/>
                                <a:pt x="2814" y="5005"/>
                                <a:pt x="2809" y="4982"/>
                              </a:cubicBezTo>
                              <a:cubicBezTo>
                                <a:pt x="2821" y="5002"/>
                                <a:pt x="2814" y="5001"/>
                                <a:pt x="2817" y="5024"/>
                              </a:cubicBezTo>
                              <a:cubicBezTo>
                                <a:pt x="2824" y="5080"/>
                                <a:pt x="2834" y="5135"/>
                                <a:pt x="2843" y="5190"/>
                              </a:cubicBezTo>
                              <a:cubicBezTo>
                                <a:pt x="2853" y="5251"/>
                                <a:pt x="2866" y="5312"/>
                                <a:pt x="2877" y="5373"/>
                              </a:cubicBezTo>
                              <a:cubicBezTo>
                                <a:pt x="2883" y="5410"/>
                                <a:pt x="2892" y="5447"/>
                                <a:pt x="2895" y="5484"/>
                              </a:cubicBezTo>
                              <a:cubicBezTo>
                                <a:pt x="2895" y="5489"/>
                                <a:pt x="2895" y="5493"/>
                                <a:pt x="2895" y="5498"/>
                              </a:cubicBezTo>
                              <a:cubicBezTo>
                                <a:pt x="2875" y="5487"/>
                                <a:pt x="2862" y="5477"/>
                                <a:pt x="2844" y="5454"/>
                              </a:cubicBezTo>
                              <a:cubicBezTo>
                                <a:pt x="2817" y="5420"/>
                                <a:pt x="2787" y="5385"/>
                                <a:pt x="2755" y="5355"/>
                              </a:cubicBezTo>
                              <a:cubicBezTo>
                                <a:pt x="2710" y="5313"/>
                                <a:pt x="2652" y="5265"/>
                                <a:pt x="2590" y="5253"/>
                              </a:cubicBezTo>
                              <a:cubicBezTo>
                                <a:pt x="2578" y="5251"/>
                                <a:pt x="2568" y="5250"/>
                                <a:pt x="2556" y="5249"/>
                              </a:cubicBezTo>
                              <a:cubicBezTo>
                                <a:pt x="2667" y="5226"/>
                                <a:pt x="2767" y="5171"/>
                                <a:pt x="2877" y="5143"/>
                              </a:cubicBezTo>
                              <a:cubicBezTo>
                                <a:pt x="2903" y="5136"/>
                                <a:pt x="2915" y="5141"/>
                                <a:pt x="2939" y="5143"/>
                              </a:cubicBezTo>
                              <a:cubicBezTo>
                                <a:pt x="2935" y="5180"/>
                                <a:pt x="2922" y="5201"/>
                                <a:pt x="2899" y="5232"/>
                              </a:cubicBezTo>
                              <a:cubicBezTo>
                                <a:pt x="2868" y="5272"/>
                                <a:pt x="2832" y="5307"/>
                                <a:pt x="2797" y="5343"/>
                              </a:cubicBezTo>
                              <a:cubicBezTo>
                                <a:pt x="2741" y="5400"/>
                                <a:pt x="2689" y="5459"/>
                                <a:pt x="2638" y="5521"/>
                              </a:cubicBezTo>
                              <a:cubicBezTo>
                                <a:pt x="2609" y="5556"/>
                                <a:pt x="2581" y="5593"/>
                                <a:pt x="2554" y="5630"/>
                              </a:cubicBezTo>
                              <a:cubicBezTo>
                                <a:pt x="2558" y="5601"/>
                                <a:pt x="2564" y="5573"/>
                                <a:pt x="2573" y="5544"/>
                              </a:cubicBezTo>
                              <a:cubicBezTo>
                                <a:pt x="2628" y="5360"/>
                                <a:pt x="2704" y="5188"/>
                                <a:pt x="2793" y="5018"/>
                              </a:cubicBezTo>
                              <a:cubicBezTo>
                                <a:pt x="2803" y="4999"/>
                                <a:pt x="2825" y="4935"/>
                                <a:pt x="2846" y="4924"/>
                              </a:cubicBezTo>
                              <a:cubicBezTo>
                                <a:pt x="2846" y="4941"/>
                                <a:pt x="2846" y="4946"/>
                                <a:pt x="2835" y="495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52,4924" coordsize="389,707" path="m2826,5050c2820,5027,2814,5005,2809,4982c2821,5002,2814,5001,2817,5024c2824,5080,2834,5135,2843,5190c2853,5251,2866,5312,2877,5373c2883,5410,2892,5447,2895,5484c2895,5489,2895,5493,2895,5498c2875,5487,2862,5477,2844,5454c2817,5420,2787,5385,2755,5355c2710,5313,2652,5265,2590,5253c2578,5251,2568,5250,2556,5249c2667,5226,2767,5171,2877,5143c2903,5136,2915,5141,2939,5143c2935,5180,2922,5201,2899,5232c2868,5272,2832,5307,2797,5343c2741,5400,2689,5459,2638,5521c2609,5556,2581,5593,2554,5630c2558,5601,2564,5573,2573,5544c2628,5360,2704,5188,2793,5018c2803,4999,2825,4935,2846,4924c2846,4941,2846,4946,2835,4952e" stroked="t" o:allowincell="f" style="position:absolute;margin-left:-17.65pt;margin-top:14.1pt;width:10.95pt;height:19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. constellation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</w:t>
        <w:tab/>
        <w:t>a. color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 </w:t>
      </w:r>
      <w:r>
        <w:rPr>
          <w:rFonts w:cs="Arial" w:ascii="Arial" w:hAnsi="Arial"/>
          <w:sz w:val="28"/>
          <w:szCs w:val="28"/>
        </w:rPr>
        <w:tab/>
        <w:t>b.  temperatur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c. siz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>d. composition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e. brightnes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Its color reveals its temperatur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95580</wp:posOffset>
                </wp:positionH>
                <wp:positionV relativeFrom="paragraph">
                  <wp:posOffset>20320</wp:posOffset>
                </wp:positionV>
                <wp:extent cx="160655" cy="198120"/>
                <wp:effectExtent l="9525" t="9525" r="8890" b="952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560" cy="198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551">
                              <a:moveTo>
                                <a:pt x="2846" y="8523"/>
                              </a:moveTo>
                              <a:cubicBezTo>
                                <a:pt x="2837" y="8506"/>
                                <a:pt x="2825" y="8490"/>
                                <a:pt x="2817" y="8473"/>
                              </a:cubicBezTo>
                              <a:cubicBezTo>
                                <a:pt x="2816" y="8469"/>
                                <a:pt x="2814" y="8464"/>
                                <a:pt x="2813" y="8460"/>
                              </a:cubicBezTo>
                              <a:cubicBezTo>
                                <a:pt x="2817" y="8487"/>
                                <a:pt x="2822" y="8513"/>
                                <a:pt x="2826" y="8540"/>
                              </a:cubicBezTo>
                              <a:cubicBezTo>
                                <a:pt x="2836" y="8598"/>
                                <a:pt x="2845" y="8656"/>
                                <a:pt x="2855" y="8714"/>
                              </a:cubicBezTo>
                              <a:cubicBezTo>
                                <a:pt x="2865" y="8772"/>
                                <a:pt x="2873" y="8831"/>
                                <a:pt x="2877" y="8890"/>
                              </a:cubicBezTo>
                              <a:cubicBezTo>
                                <a:pt x="2879" y="8914"/>
                                <a:pt x="2875" y="8931"/>
                                <a:pt x="2873" y="8954"/>
                              </a:cubicBezTo>
                              <a:cubicBezTo>
                                <a:pt x="2845" y="8940"/>
                                <a:pt x="2834" y="8915"/>
                                <a:pt x="2814" y="8890"/>
                              </a:cubicBezTo>
                              <a:cubicBezTo>
                                <a:pt x="2787" y="8855"/>
                                <a:pt x="2752" y="8821"/>
                                <a:pt x="2716" y="8795"/>
                              </a:cubicBezTo>
                              <a:cubicBezTo>
                                <a:pt x="2694" y="8779"/>
                                <a:pt x="2672" y="8770"/>
                                <a:pt x="2647" y="8761"/>
                              </a:cubicBezTo>
                              <a:cubicBezTo>
                                <a:pt x="2667" y="8735"/>
                                <a:pt x="2699" y="8724"/>
                                <a:pt x="2729" y="8709"/>
                              </a:cubicBezTo>
                              <a:cubicBezTo>
                                <a:pt x="2788" y="8681"/>
                                <a:pt x="2847" y="8652"/>
                                <a:pt x="2905" y="8622"/>
                              </a:cubicBezTo>
                              <a:cubicBezTo>
                                <a:pt x="2951" y="8598"/>
                                <a:pt x="2998" y="8575"/>
                                <a:pt x="3045" y="8552"/>
                              </a:cubicBezTo>
                              <a:cubicBezTo>
                                <a:pt x="3061" y="8544"/>
                                <a:pt x="3066" y="8542"/>
                                <a:pt x="3076" y="8537"/>
                              </a:cubicBezTo>
                              <a:cubicBezTo>
                                <a:pt x="3062" y="8568"/>
                                <a:pt x="3044" y="8599"/>
                                <a:pt x="3020" y="8628"/>
                              </a:cubicBezTo>
                              <a:cubicBezTo>
                                <a:pt x="2968" y="8692"/>
                                <a:pt x="2915" y="8757"/>
                                <a:pt x="2860" y="8819"/>
                              </a:cubicBezTo>
                              <a:cubicBezTo>
                                <a:pt x="2807" y="8879"/>
                                <a:pt x="2737" y="8980"/>
                                <a:pt x="2658" y="9008"/>
                              </a:cubicBezTo>
                              <a:cubicBezTo>
                                <a:pt x="2653" y="9008"/>
                                <a:pt x="2649" y="9009"/>
                                <a:pt x="2644" y="9009"/>
                              </a:cubicBezTo>
                              <a:cubicBezTo>
                                <a:pt x="2625" y="8972"/>
                                <a:pt x="2632" y="8937"/>
                                <a:pt x="2642" y="8896"/>
                              </a:cubicBezTo>
                              <a:cubicBezTo>
                                <a:pt x="2676" y="8763"/>
                                <a:pt x="2744" y="8637"/>
                                <a:pt x="2802" y="8513"/>
                              </a:cubicBezTo>
                              <a:cubicBezTo>
                                <a:pt x="2814" y="8488"/>
                                <a:pt x="2832" y="8476"/>
                                <a:pt x="2857" y="8464"/>
                              </a:cubicBezTo>
                              <a:cubicBezTo>
                                <a:pt x="2862" y="8462"/>
                                <a:pt x="2866" y="8461"/>
                                <a:pt x="2871" y="845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31,8459" coordsize="447,551" path="m2846,8523c2837,8506,2825,8490,2817,8473c2816,8469,2814,8464,2813,8460c2817,8487,2822,8513,2826,8540c2836,8598,2845,8656,2855,8714c2865,8772,2873,8831,2877,8890c2879,8914,2875,8931,2873,8954c2845,8940,2834,8915,2814,8890c2787,8855,2752,8821,2716,8795c2694,8779,2672,8770,2647,8761c2667,8735,2699,8724,2729,8709c2788,8681,2847,8652,2905,8622c2951,8598,2998,8575,3045,8552c3061,8544,3066,8542,3076,8537c3062,8568,3044,8599,3020,8628c2968,8692,2915,8757,2860,8819c2807,8879,2737,8980,2658,9008c2653,9008,2649,9009,2644,9009c2625,8972,2632,8937,2642,8896c2676,8763,2744,8637,2802,8513c2814,8488,2832,8476,2857,8464c2862,8462,2866,8461,2871,8459e" stroked="t" o:allowincell="f" style="position:absolute;margin-left:-15.4pt;margin-top:1.6pt;width:12.6pt;height:15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4.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giant stars or supergiant star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They can compare a star’s spectrum with the known spectrums of different element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50825</wp:posOffset>
                </wp:positionH>
                <wp:positionV relativeFrom="paragraph">
                  <wp:posOffset>401320</wp:posOffset>
                </wp:positionV>
                <wp:extent cx="145415" cy="261620"/>
                <wp:effectExtent l="8255" t="10160" r="9525" b="952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5440" cy="261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4" h="727">
                              <a:moveTo>
                                <a:pt x="2796" y="12396"/>
                              </a:moveTo>
                              <a:cubicBezTo>
                                <a:pt x="2783" y="12378"/>
                                <a:pt x="2773" y="12371"/>
                                <a:pt x="2756" y="12358"/>
                              </a:cubicBezTo>
                              <a:cubicBezTo>
                                <a:pt x="2758" y="12396"/>
                                <a:pt x="2765" y="12431"/>
                                <a:pt x="2772" y="12468"/>
                              </a:cubicBezTo>
                              <a:cubicBezTo>
                                <a:pt x="2786" y="12543"/>
                                <a:pt x="2806" y="12616"/>
                                <a:pt x="2829" y="12688"/>
                              </a:cubicBezTo>
                              <a:cubicBezTo>
                                <a:pt x="2842" y="12728"/>
                                <a:pt x="2858" y="12768"/>
                                <a:pt x="2867" y="12809"/>
                              </a:cubicBezTo>
                              <a:cubicBezTo>
                                <a:pt x="2871" y="12827"/>
                                <a:pt x="2868" y="12838"/>
                                <a:pt x="2867" y="12855"/>
                              </a:cubicBezTo>
                              <a:cubicBezTo>
                                <a:pt x="2835" y="12868"/>
                                <a:pt x="2822" y="12870"/>
                                <a:pt x="2784" y="12860"/>
                              </a:cubicBezTo>
                              <a:cubicBezTo>
                                <a:pt x="2692" y="12835"/>
                                <a:pt x="2604" y="12796"/>
                                <a:pt x="2513" y="12770"/>
                              </a:cubicBezTo>
                              <a:cubicBezTo>
                                <a:pt x="2509" y="12769"/>
                                <a:pt x="2505" y="12767"/>
                                <a:pt x="2501" y="12766"/>
                              </a:cubicBezTo>
                              <a:cubicBezTo>
                                <a:pt x="2528" y="12742"/>
                                <a:pt x="2560" y="12733"/>
                                <a:pt x="2594" y="12720"/>
                              </a:cubicBezTo>
                              <a:cubicBezTo>
                                <a:pt x="2650" y="12698"/>
                                <a:pt x="2707" y="12676"/>
                                <a:pt x="2762" y="12651"/>
                              </a:cubicBezTo>
                              <a:cubicBezTo>
                                <a:pt x="2798" y="12635"/>
                                <a:pt x="2834" y="12618"/>
                                <a:pt x="2870" y="12602"/>
                              </a:cubicBezTo>
                              <a:cubicBezTo>
                                <a:pt x="2874" y="12601"/>
                                <a:pt x="2877" y="12599"/>
                                <a:pt x="2881" y="12598"/>
                              </a:cubicBezTo>
                              <a:cubicBezTo>
                                <a:pt x="2868" y="12622"/>
                                <a:pt x="2852" y="12646"/>
                                <a:pt x="2834" y="12670"/>
                              </a:cubicBezTo>
                              <a:cubicBezTo>
                                <a:pt x="2790" y="12728"/>
                                <a:pt x="2751" y="12790"/>
                                <a:pt x="2708" y="12849"/>
                              </a:cubicBezTo>
                              <a:cubicBezTo>
                                <a:pt x="2656" y="12920"/>
                                <a:pt x="2587" y="13041"/>
                                <a:pt x="2505" y="13081"/>
                              </a:cubicBezTo>
                              <a:cubicBezTo>
                                <a:pt x="2499" y="13082"/>
                                <a:pt x="2493" y="13083"/>
                                <a:pt x="2487" y="13084"/>
                              </a:cubicBezTo>
                              <a:cubicBezTo>
                                <a:pt x="2481" y="13040"/>
                                <a:pt x="2484" y="13012"/>
                                <a:pt x="2497" y="12963"/>
                              </a:cubicBezTo>
                              <a:cubicBezTo>
                                <a:pt x="2519" y="12882"/>
                                <a:pt x="2547" y="12802"/>
                                <a:pt x="2575" y="12723"/>
                              </a:cubicBezTo>
                              <a:cubicBezTo>
                                <a:pt x="2600" y="12652"/>
                                <a:pt x="2612" y="12550"/>
                                <a:pt x="2649" y="12486"/>
                              </a:cubicBezTo>
                              <a:cubicBezTo>
                                <a:pt x="2660" y="12475"/>
                                <a:pt x="2664" y="12471"/>
                                <a:pt x="2670" y="1246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8,12358" coordsize="404,727" path="m2796,12396c2783,12378,2773,12371,2756,12358c2758,12396,2765,12431,2772,12468c2786,12543,2806,12616,2829,12688c2842,12728,2858,12768,2867,12809c2871,12827,2868,12838,2867,12855c2835,12868,2822,12870,2784,12860c2692,12835,2604,12796,2513,12770c2509,12769,2505,12767,2501,12766c2528,12742,2560,12733,2594,12720c2650,12698,2707,12676,2762,12651c2798,12635,2834,12618,2870,12602c2874,12601,2877,12599,2881,12598c2868,12622,2852,12646,2834,12670c2790,12728,2751,12790,2708,12849c2656,12920,2587,13041,2505,13081c2499,13082,2493,13083,2487,13084c2481,13040,2484,13012,2497,12963c2519,12882,2547,12802,2575,12723c2600,12652,2612,12550,2649,12486c2660,12475,2664,12471,2670,12462e" stroked="t" o:allowincell="f" style="position:absolute;margin-left:-19.75pt;margin-top:31.6pt;width:11.4pt;height:20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8. A spectrograph breaks the light from an object into colors and makes an image of the resulting spectrum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about 73 percent hydrogen, 25 percent helium, and 2 percent other elements by mas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brightnes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Rigel is very hot, so each square meter of its photosphere gives off a lot of light. Betelgeuse is a fairly cool star, so each square meter of its photosphere doesn’t give off much light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54635</wp:posOffset>
                </wp:positionH>
                <wp:positionV relativeFrom="paragraph">
                  <wp:posOffset>7620</wp:posOffset>
                </wp:positionV>
                <wp:extent cx="179705" cy="201930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640" cy="20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99" h="562">
                              <a:moveTo>
                                <a:pt x="2690" y="15934"/>
                              </a:moveTo>
                              <a:cubicBezTo>
                                <a:pt x="2667" y="15897"/>
                                <a:pt x="2694" y="15958"/>
                                <a:pt x="2698" y="15970"/>
                              </a:cubicBezTo>
                              <a:cubicBezTo>
                                <a:pt x="2711" y="16012"/>
                                <a:pt x="2724" y="16055"/>
                                <a:pt x="2736" y="16097"/>
                              </a:cubicBezTo>
                              <a:cubicBezTo>
                                <a:pt x="2748" y="16137"/>
                                <a:pt x="2762" y="16176"/>
                                <a:pt x="2777" y="16215"/>
                              </a:cubicBezTo>
                              <a:cubicBezTo>
                                <a:pt x="2788" y="16242"/>
                                <a:pt x="2795" y="16264"/>
                                <a:pt x="2799" y="16291"/>
                              </a:cubicBezTo>
                              <a:cubicBezTo>
                                <a:pt x="2772" y="16280"/>
                                <a:pt x="2750" y="16264"/>
                                <a:pt x="2724" y="16251"/>
                              </a:cubicBezTo>
                              <a:cubicBezTo>
                                <a:pt x="2690" y="16235"/>
                                <a:pt x="2655" y="16218"/>
                                <a:pt x="2620" y="16203"/>
                              </a:cubicBezTo>
                              <a:cubicBezTo>
                                <a:pt x="2590" y="16190"/>
                                <a:pt x="2559" y="16179"/>
                                <a:pt x="2528" y="16171"/>
                              </a:cubicBezTo>
                              <a:cubicBezTo>
                                <a:pt x="2508" y="16166"/>
                                <a:pt x="2488" y="16162"/>
                                <a:pt x="2468" y="16158"/>
                              </a:cubicBezTo>
                              <a:cubicBezTo>
                                <a:pt x="2492" y="16142"/>
                                <a:pt x="2514" y="16128"/>
                                <a:pt x="2536" y="16109"/>
                              </a:cubicBezTo>
                              <a:cubicBezTo>
                                <a:pt x="2590" y="16063"/>
                                <a:pt x="2646" y="16020"/>
                                <a:pt x="2702" y="15976"/>
                              </a:cubicBezTo>
                              <a:cubicBezTo>
                                <a:pt x="2763" y="15927"/>
                                <a:pt x="2827" y="15883"/>
                                <a:pt x="2894" y="15843"/>
                              </a:cubicBezTo>
                              <a:cubicBezTo>
                                <a:pt x="2918" y="15829"/>
                                <a:pt x="2942" y="15818"/>
                                <a:pt x="2966" y="15806"/>
                              </a:cubicBezTo>
                              <a:cubicBezTo>
                                <a:pt x="2959" y="15849"/>
                                <a:pt x="2931" y="15878"/>
                                <a:pt x="2904" y="15913"/>
                              </a:cubicBezTo>
                              <a:cubicBezTo>
                                <a:pt x="2855" y="15977"/>
                                <a:pt x="2805" y="16040"/>
                                <a:pt x="2754" y="16103"/>
                              </a:cubicBezTo>
                              <a:cubicBezTo>
                                <a:pt x="2712" y="16155"/>
                                <a:pt x="2673" y="16208"/>
                                <a:pt x="2633" y="16261"/>
                              </a:cubicBezTo>
                              <a:cubicBezTo>
                                <a:pt x="2612" y="16289"/>
                                <a:pt x="2591" y="16315"/>
                                <a:pt x="2569" y="16342"/>
                              </a:cubicBezTo>
                              <a:cubicBezTo>
                                <a:pt x="2559" y="16354"/>
                                <a:pt x="2555" y="16359"/>
                                <a:pt x="2548" y="16367"/>
                              </a:cubicBezTo>
                              <a:cubicBezTo>
                                <a:pt x="2545" y="16341"/>
                                <a:pt x="2546" y="16326"/>
                                <a:pt x="2551" y="16298"/>
                              </a:cubicBezTo>
                              <a:cubicBezTo>
                                <a:pt x="2562" y="16241"/>
                                <a:pt x="2578" y="16188"/>
                                <a:pt x="2596" y="16133"/>
                              </a:cubicBezTo>
                              <a:cubicBezTo>
                                <a:pt x="2613" y="16081"/>
                                <a:pt x="2631" y="16031"/>
                                <a:pt x="2650" y="15980"/>
                              </a:cubicBezTo>
                              <a:cubicBezTo>
                                <a:pt x="2658" y="15960"/>
                                <a:pt x="2661" y="15922"/>
                                <a:pt x="2674" y="15944"/>
                              </a:cubicBezTo>
                              <a:cubicBezTo>
                                <a:pt x="2680" y="15954"/>
                                <a:pt x="2684" y="15972"/>
                                <a:pt x="2689" y="1598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68,15806" coordsize="499,562" path="m2690,15934c2667,15897,2694,15958,2698,15970c2711,16012,2724,16055,2736,16097c2748,16137,2762,16176,2777,16215c2788,16242,2795,16264,2799,16291c2772,16280,2750,16264,2724,16251c2690,16235,2655,16218,2620,16203c2590,16190,2559,16179,2528,16171c2508,16166,2488,16162,2468,16158c2492,16142,2514,16128,2536,16109c2590,16063,2646,16020,2702,15976c2763,15927,2827,15883,2894,15843c2918,15829,2942,15818,2966,15806c2959,15849,2931,15878,2904,15913c2855,15977,2805,16040,2754,16103c2712,16155,2673,16208,2633,16261c2612,16289,2591,16315,2569,16342c2559,16354,2555,16359,2548,16367c2545,16341,2546,16326,2551,16298c2562,16241,2578,16188,2596,16133c2613,16081,2631,16031,2650,15980c2658,15960,2661,15922,2674,15944c2680,15954,2684,15972,2689,15983e" stroked="t" o:allowincell="f" style="position:absolute;margin-left:-20.05pt;margin-top:0.6pt;width:14.1pt;height:15.8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2. </w:t>
        <w:tab/>
        <w:t>a. How far the star is from Earth</w:t>
      </w:r>
    </w:p>
    <w:p>
      <w:pPr>
        <w:pStyle w:val="Normal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ab/>
        <w:t xml:space="preserve">b. How bright the star actually is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3. </w:t>
        <w:tab/>
        <w:t xml:space="preserve">a. The brightness of a star as seen from Earth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. The brightness a star would have if it were at a standard distance from Earth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c. Star X has a greater apparent brightness than Star Y. </w:t>
      </w:r>
    </w:p>
    <w:p>
      <w:pPr>
        <w:pStyle w:val="Normal"/>
        <w:ind w:left="720" w:hanging="0"/>
        <w:rPr/>
      </w:pPr>
      <w:r>
        <w:rPr>
          <w:rFonts w:cs="Arial" w:ascii="Arial" w:hAnsi="Arial"/>
          <w:sz w:val="28"/>
          <w:szCs w:val="28"/>
        </w:rPr>
        <w:t xml:space="preserve">d. You cannot compare the absolute brightness because you do not know how much farther Star Y is from Earth than Star X. Star Y may be brighter or not as bright as Star X if both are seen from the same distan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227330</wp:posOffset>
                </wp:positionH>
                <wp:positionV relativeFrom="paragraph">
                  <wp:posOffset>33020</wp:posOffset>
                </wp:positionV>
                <wp:extent cx="166370" cy="213995"/>
                <wp:effectExtent l="8255" t="10160" r="9525" b="889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320" cy="213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63" h="595">
                              <a:moveTo>
                                <a:pt x="2819" y="22161"/>
                              </a:moveTo>
                              <a:cubicBezTo>
                                <a:pt x="2810" y="22149"/>
                                <a:pt x="2800" y="22136"/>
                                <a:pt x="2791" y="22124"/>
                              </a:cubicBezTo>
                              <a:cubicBezTo>
                                <a:pt x="2796" y="22166"/>
                                <a:pt x="2806" y="22203"/>
                                <a:pt x="2817" y="22243"/>
                              </a:cubicBezTo>
                              <a:cubicBezTo>
                                <a:pt x="2840" y="22331"/>
                                <a:pt x="2863" y="22420"/>
                                <a:pt x="2895" y="22505"/>
                              </a:cubicBezTo>
                              <a:cubicBezTo>
                                <a:pt x="2904" y="22530"/>
                                <a:pt x="2915" y="22554"/>
                                <a:pt x="2925" y="22578"/>
                              </a:cubicBezTo>
                              <a:cubicBezTo>
                                <a:pt x="2896" y="22577"/>
                                <a:pt x="2872" y="22567"/>
                                <a:pt x="2843" y="22559"/>
                              </a:cubicBezTo>
                              <a:cubicBezTo>
                                <a:pt x="2798" y="22547"/>
                                <a:pt x="2753" y="22534"/>
                                <a:pt x="2708" y="22521"/>
                              </a:cubicBezTo>
                              <a:cubicBezTo>
                                <a:pt x="2684" y="22514"/>
                                <a:pt x="2638" y="22509"/>
                                <a:pt x="2620" y="22490"/>
                              </a:cubicBezTo>
                              <a:cubicBezTo>
                                <a:pt x="2617" y="22485"/>
                                <a:pt x="2615" y="22480"/>
                                <a:pt x="2612" y="22475"/>
                              </a:cubicBezTo>
                              <a:cubicBezTo>
                                <a:pt x="2642" y="22452"/>
                                <a:pt x="2672" y="22435"/>
                                <a:pt x="2706" y="22417"/>
                              </a:cubicBezTo>
                              <a:cubicBezTo>
                                <a:pt x="2769" y="22383"/>
                                <a:pt x="2830" y="22347"/>
                                <a:pt x="2892" y="22312"/>
                              </a:cubicBezTo>
                              <a:cubicBezTo>
                                <a:pt x="2930" y="22290"/>
                                <a:pt x="2968" y="22268"/>
                                <a:pt x="3005" y="22244"/>
                              </a:cubicBezTo>
                              <a:cubicBezTo>
                                <a:pt x="2979" y="22296"/>
                                <a:pt x="2937" y="22338"/>
                                <a:pt x="2899" y="22382"/>
                              </a:cubicBezTo>
                              <a:cubicBezTo>
                                <a:pt x="2808" y="22487"/>
                                <a:pt x="2713" y="22589"/>
                                <a:pt x="2610" y="22682"/>
                              </a:cubicBezTo>
                              <a:cubicBezTo>
                                <a:pt x="2585" y="22704"/>
                                <a:pt x="2574" y="22706"/>
                                <a:pt x="2548" y="22718"/>
                              </a:cubicBezTo>
                              <a:cubicBezTo>
                                <a:pt x="2553" y="22673"/>
                                <a:pt x="2562" y="22640"/>
                                <a:pt x="2583" y="22595"/>
                              </a:cubicBezTo>
                              <a:cubicBezTo>
                                <a:pt x="2621" y="22512"/>
                                <a:pt x="2661" y="22429"/>
                                <a:pt x="2702" y="22348"/>
                              </a:cubicBezTo>
                              <a:cubicBezTo>
                                <a:pt x="2732" y="22288"/>
                                <a:pt x="2774" y="22223"/>
                                <a:pt x="2790" y="22157"/>
                              </a:cubicBezTo>
                              <a:cubicBezTo>
                                <a:pt x="2791" y="22139"/>
                                <a:pt x="2792" y="22135"/>
                                <a:pt x="2785" y="2212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43,22124" coordsize="463,595" path="m2819,22161c2810,22149,2800,22136,2791,22124c2796,22166,2806,22203,2817,22243c2840,22331,2863,22420,2895,22505c2904,22530,2915,22554,2925,22578c2896,22577,2872,22567,2843,22559c2798,22547,2753,22534,2708,22521c2684,22514,2638,22509,2620,22490c2617,22485,2615,22480,2612,22475c2642,22452,2672,22435,2706,22417c2769,22383,2830,22347,2892,22312c2930,22290,2968,22268,3005,22244c2979,22296,2937,22338,2899,22382c2808,22487,2713,22589,2610,22682c2585,22704,2574,22706,2548,22718c2553,22673,2562,22640,2583,22595c2621,22512,2661,22429,2702,22348c2732,22288,2774,22223,2790,22157c2791,22139,2792,22135,2785,22126e" stroked="t" o:allowincell="f" style="position:absolute;margin-left:-17.9pt;margin-top:2.6pt;width:13.05pt;height:16.8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5. </w:t>
        <w:tab/>
        <w:t xml:space="preserve">a the star’s apparent brightness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b. The star’s distance from Earth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5270</wp:posOffset>
                </wp:positionH>
                <wp:positionV relativeFrom="paragraph">
                  <wp:posOffset>1270</wp:posOffset>
                </wp:positionV>
                <wp:extent cx="161925" cy="267335"/>
                <wp:effectExtent l="8890" t="8890" r="9525" b="825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000" cy="267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9" h="743">
                              <a:moveTo>
                                <a:pt x="2841" y="23763"/>
                              </a:moveTo>
                              <a:cubicBezTo>
                                <a:pt x="2813" y="23745"/>
                                <a:pt x="2810" y="23728"/>
                                <a:pt x="2805" y="23773"/>
                              </a:cubicBezTo>
                              <a:cubicBezTo>
                                <a:pt x="2799" y="23822"/>
                                <a:pt x="2812" y="23877"/>
                                <a:pt x="2820" y="23924"/>
                              </a:cubicBezTo>
                              <a:cubicBezTo>
                                <a:pt x="2832" y="23995"/>
                                <a:pt x="2850" y="24064"/>
                                <a:pt x="2870" y="24133"/>
                              </a:cubicBezTo>
                              <a:cubicBezTo>
                                <a:pt x="2882" y="24173"/>
                                <a:pt x="2899" y="24208"/>
                                <a:pt x="2912" y="24247"/>
                              </a:cubicBezTo>
                              <a:cubicBezTo>
                                <a:pt x="2913" y="24250"/>
                                <a:pt x="2913" y="24254"/>
                                <a:pt x="2914" y="24257"/>
                              </a:cubicBezTo>
                              <a:cubicBezTo>
                                <a:pt x="2885" y="24265"/>
                                <a:pt x="2857" y="24264"/>
                                <a:pt x="2826" y="24264"/>
                              </a:cubicBezTo>
                              <a:cubicBezTo>
                                <a:pt x="2778" y="24264"/>
                                <a:pt x="2730" y="24262"/>
                                <a:pt x="2682" y="24259"/>
                              </a:cubicBezTo>
                              <a:cubicBezTo>
                                <a:pt x="2651" y="24257"/>
                                <a:pt x="2611" y="24256"/>
                                <a:pt x="2589" y="24230"/>
                              </a:cubicBezTo>
                              <a:cubicBezTo>
                                <a:pt x="2586" y="24225"/>
                                <a:pt x="2584" y="24219"/>
                                <a:pt x="2581" y="24214"/>
                              </a:cubicBezTo>
                              <a:cubicBezTo>
                                <a:pt x="2590" y="24161"/>
                                <a:pt x="2620" y="24120"/>
                                <a:pt x="2661" y="24084"/>
                              </a:cubicBezTo>
                              <a:cubicBezTo>
                                <a:pt x="2710" y="24041"/>
                                <a:pt x="2790" y="23988"/>
                                <a:pt x="2857" y="23984"/>
                              </a:cubicBezTo>
                              <a:cubicBezTo>
                                <a:pt x="2871" y="23982"/>
                                <a:pt x="2875" y="23981"/>
                                <a:pt x="2883" y="23986"/>
                              </a:cubicBezTo>
                              <a:cubicBezTo>
                                <a:pt x="2877" y="24020"/>
                                <a:pt x="2869" y="24045"/>
                                <a:pt x="2850" y="24078"/>
                              </a:cubicBezTo>
                              <a:cubicBezTo>
                                <a:pt x="2812" y="24144"/>
                                <a:pt x="2774" y="24207"/>
                                <a:pt x="2729" y="24269"/>
                              </a:cubicBezTo>
                              <a:cubicBezTo>
                                <a:pt x="2684" y="24331"/>
                                <a:pt x="2633" y="24393"/>
                                <a:pt x="2573" y="24442"/>
                              </a:cubicBezTo>
                              <a:cubicBezTo>
                                <a:pt x="2540" y="24469"/>
                                <a:pt x="2522" y="24477"/>
                                <a:pt x="2482" y="24480"/>
                              </a:cubicBezTo>
                              <a:cubicBezTo>
                                <a:pt x="2456" y="24418"/>
                                <a:pt x="2472" y="24366"/>
                                <a:pt x="2494" y="24301"/>
                              </a:cubicBezTo>
                              <a:cubicBezTo>
                                <a:pt x="2544" y="24151"/>
                                <a:pt x="2628" y="24028"/>
                                <a:pt x="2711" y="23896"/>
                              </a:cubicBezTo>
                              <a:cubicBezTo>
                                <a:pt x="2735" y="23857"/>
                                <a:pt x="2760" y="23824"/>
                                <a:pt x="2787" y="23787"/>
                              </a:cubicBezTo>
                              <a:cubicBezTo>
                                <a:pt x="2789" y="23783"/>
                                <a:pt x="2792" y="23780"/>
                                <a:pt x="2794" y="2377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66,23740" coordsize="449,743" path="m2841,23763c2813,23745,2810,23728,2805,23773c2799,23822,2812,23877,2820,23924c2832,23995,2850,24064,2870,24133c2882,24173,2899,24208,2912,24247c2913,24250,2913,24254,2914,24257c2885,24265,2857,24264,2826,24264c2778,24264,2730,24262,2682,24259c2651,24257,2611,24256,2589,24230c2586,24225,2584,24219,2581,24214c2590,24161,2620,24120,2661,24084c2710,24041,2790,23988,2857,23984c2871,23982,2875,23981,2883,23986c2877,24020,2869,24045,2850,24078c2812,24144,2774,24207,2729,24269c2684,24331,2633,24393,2573,24442c2540,24469,2522,24477,2482,24480c2456,24418,2472,24366,2494,24301c2544,24151,2628,24028,2711,23896c2735,23857,2760,23824,2787,23787c2789,23783,2792,23780,2794,23776e" stroked="t" o:allowincell="f" style="position:absolute;margin-left:-20.1pt;margin-top:0.1pt;width:12.7pt;height:2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7. A light-year is the distance that light travels through space in one yea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7330</wp:posOffset>
                </wp:positionH>
                <wp:positionV relativeFrom="paragraph">
                  <wp:posOffset>-53340</wp:posOffset>
                </wp:positionV>
                <wp:extent cx="146050" cy="254635"/>
                <wp:effectExtent l="8890" t="10160" r="9525" b="889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25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6" h="708">
                              <a:moveTo>
                                <a:pt x="2865" y="1505"/>
                              </a:moveTo>
                              <a:cubicBezTo>
                                <a:pt x="2859" y="1482"/>
                                <a:pt x="2853" y="1461"/>
                                <a:pt x="2844" y="1439"/>
                              </a:cubicBezTo>
                              <a:cubicBezTo>
                                <a:pt x="2840" y="1473"/>
                                <a:pt x="2840" y="1502"/>
                                <a:pt x="2847" y="1540"/>
                              </a:cubicBezTo>
                              <a:cubicBezTo>
                                <a:pt x="2858" y="1605"/>
                                <a:pt x="2876" y="1671"/>
                                <a:pt x="2892" y="1735"/>
                              </a:cubicBezTo>
                              <a:cubicBezTo>
                                <a:pt x="2906" y="1789"/>
                                <a:pt x="2923" y="1843"/>
                                <a:pt x="2937" y="1897"/>
                              </a:cubicBezTo>
                              <a:cubicBezTo>
                                <a:pt x="2941" y="1914"/>
                                <a:pt x="2945" y="1931"/>
                                <a:pt x="2949" y="1948"/>
                              </a:cubicBezTo>
                              <a:cubicBezTo>
                                <a:pt x="2926" y="1937"/>
                                <a:pt x="2904" y="1924"/>
                                <a:pt x="2881" y="1911"/>
                              </a:cubicBezTo>
                              <a:cubicBezTo>
                                <a:pt x="2845" y="1890"/>
                                <a:pt x="2806" y="1877"/>
                                <a:pt x="2766" y="1865"/>
                              </a:cubicBezTo>
                              <a:cubicBezTo>
                                <a:pt x="2730" y="1854"/>
                                <a:pt x="2695" y="1848"/>
                                <a:pt x="2658" y="1843"/>
                              </a:cubicBezTo>
                              <a:cubicBezTo>
                                <a:pt x="2633" y="1840"/>
                                <a:pt x="2624" y="1835"/>
                                <a:pt x="2607" y="1827"/>
                              </a:cubicBezTo>
                              <a:cubicBezTo>
                                <a:pt x="2622" y="1800"/>
                                <a:pt x="2638" y="1778"/>
                                <a:pt x="2659" y="1754"/>
                              </a:cubicBezTo>
                              <a:cubicBezTo>
                                <a:pt x="2710" y="1695"/>
                                <a:pt x="2764" y="1637"/>
                                <a:pt x="2832" y="1597"/>
                              </a:cubicBezTo>
                              <a:cubicBezTo>
                                <a:pt x="2836" y="1595"/>
                                <a:pt x="2841" y="1592"/>
                                <a:pt x="2845" y="1590"/>
                              </a:cubicBezTo>
                              <a:cubicBezTo>
                                <a:pt x="2855" y="1620"/>
                                <a:pt x="2857" y="1624"/>
                                <a:pt x="2843" y="1662"/>
                              </a:cubicBezTo>
                              <a:cubicBezTo>
                                <a:pt x="2807" y="1763"/>
                                <a:pt x="2747" y="1855"/>
                                <a:pt x="2691" y="1946"/>
                              </a:cubicBezTo>
                              <a:cubicBezTo>
                                <a:pt x="2656" y="2003"/>
                                <a:pt x="2619" y="2059"/>
                                <a:pt x="2580" y="2114"/>
                              </a:cubicBezTo>
                              <a:cubicBezTo>
                                <a:pt x="2567" y="2132"/>
                                <a:pt x="2564" y="2138"/>
                                <a:pt x="2552" y="2146"/>
                              </a:cubicBezTo>
                              <a:cubicBezTo>
                                <a:pt x="2539" y="2100"/>
                                <a:pt x="2552" y="2059"/>
                                <a:pt x="2564" y="2012"/>
                              </a:cubicBezTo>
                              <a:cubicBezTo>
                                <a:pt x="2591" y="1903"/>
                                <a:pt x="2624" y="1796"/>
                                <a:pt x="2670" y="1694"/>
                              </a:cubicBezTo>
                              <a:cubicBezTo>
                                <a:pt x="2705" y="1615"/>
                                <a:pt x="2750" y="1541"/>
                                <a:pt x="2796" y="1468"/>
                              </a:cubicBezTo>
                              <a:cubicBezTo>
                                <a:pt x="2798" y="1464"/>
                                <a:pt x="2799" y="1461"/>
                                <a:pt x="2801" y="1457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44,1439" coordsize="406,708" path="m2865,1505c2859,1482,2853,1461,2844,1439c2840,1473,2840,1502,2847,1540c2858,1605,2876,1671,2892,1735c2906,1789,2923,1843,2937,1897c2941,1914,2945,1931,2949,1948c2926,1937,2904,1924,2881,1911c2845,1890,2806,1877,2766,1865c2730,1854,2695,1848,2658,1843c2633,1840,2624,1835,2607,1827c2622,1800,2638,1778,2659,1754c2710,1695,2764,1637,2832,1597c2836,1595,2841,1592,2845,1590c2855,1620,2857,1624,2843,1662c2807,1763,2747,1855,2691,1946c2656,2003,2619,2059,2580,2114c2567,2132,2564,2138,2552,2146c2539,2100,2552,2059,2564,2012c2591,1903,2624,1796,2670,1694c2705,1615,2750,1541,2796,1468c2798,1464,2799,1461,2801,1457e" stroked="t" o:allowincell="f" style="position:absolute;margin-left:-17.9pt;margin-top:-4.2pt;width:11.45pt;height:2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8. 9.5 million mill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9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0. Parallax is the apparent change in position of an object when you look at it from different place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1.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00025</wp:posOffset>
                </wp:positionH>
                <wp:positionV relativeFrom="paragraph">
                  <wp:posOffset>3175</wp:posOffset>
                </wp:positionV>
                <wp:extent cx="146050" cy="191770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160" cy="191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5" h="532">
                              <a:moveTo>
                                <a:pt x="2879" y="4469"/>
                              </a:moveTo>
                              <a:cubicBezTo>
                                <a:pt x="2868" y="4456"/>
                                <a:pt x="2856" y="4447"/>
                                <a:pt x="2844" y="4436"/>
                              </a:cubicBezTo>
                              <a:cubicBezTo>
                                <a:pt x="2851" y="4467"/>
                                <a:pt x="2861" y="4498"/>
                                <a:pt x="2869" y="4529"/>
                              </a:cubicBezTo>
                              <a:cubicBezTo>
                                <a:pt x="2891" y="4613"/>
                                <a:pt x="2912" y="4698"/>
                                <a:pt x="2927" y="4784"/>
                              </a:cubicBezTo>
                              <a:cubicBezTo>
                                <a:pt x="2931" y="4806"/>
                                <a:pt x="2935" y="4828"/>
                                <a:pt x="2938" y="4850"/>
                              </a:cubicBezTo>
                              <a:cubicBezTo>
                                <a:pt x="2915" y="4843"/>
                                <a:pt x="2902" y="4837"/>
                                <a:pt x="2881" y="4822"/>
                              </a:cubicBezTo>
                              <a:cubicBezTo>
                                <a:pt x="2833" y="4789"/>
                                <a:pt x="2788" y="4754"/>
                                <a:pt x="2738" y="4723"/>
                              </a:cubicBezTo>
                              <a:cubicBezTo>
                                <a:pt x="2721" y="4713"/>
                                <a:pt x="2707" y="4708"/>
                                <a:pt x="2689" y="4701"/>
                              </a:cubicBezTo>
                              <a:cubicBezTo>
                                <a:pt x="2709" y="4677"/>
                                <a:pt x="2733" y="4659"/>
                                <a:pt x="2759" y="4641"/>
                              </a:cubicBezTo>
                              <a:cubicBezTo>
                                <a:pt x="2816" y="4601"/>
                                <a:pt x="2873" y="4567"/>
                                <a:pt x="2935" y="4536"/>
                              </a:cubicBezTo>
                              <a:cubicBezTo>
                                <a:pt x="2960" y="4523"/>
                                <a:pt x="2985" y="4510"/>
                                <a:pt x="3013" y="4506"/>
                              </a:cubicBezTo>
                              <a:cubicBezTo>
                                <a:pt x="3017" y="4506"/>
                                <a:pt x="3020" y="4507"/>
                                <a:pt x="3024" y="4507"/>
                              </a:cubicBezTo>
                              <a:cubicBezTo>
                                <a:pt x="3012" y="4532"/>
                                <a:pt x="3000" y="4552"/>
                                <a:pt x="2983" y="4574"/>
                              </a:cubicBezTo>
                              <a:cubicBezTo>
                                <a:pt x="2947" y="4621"/>
                                <a:pt x="2909" y="4666"/>
                                <a:pt x="2871" y="4712"/>
                              </a:cubicBezTo>
                              <a:cubicBezTo>
                                <a:pt x="2829" y="4763"/>
                                <a:pt x="2784" y="4811"/>
                                <a:pt x="2739" y="4860"/>
                              </a:cubicBezTo>
                              <a:cubicBezTo>
                                <a:pt x="2709" y="4893"/>
                                <a:pt x="2679" y="4921"/>
                                <a:pt x="2646" y="4951"/>
                              </a:cubicBezTo>
                              <a:cubicBezTo>
                                <a:pt x="2635" y="4962"/>
                                <a:pt x="2631" y="4966"/>
                                <a:pt x="2620" y="4967"/>
                              </a:cubicBezTo>
                              <a:cubicBezTo>
                                <a:pt x="2627" y="4935"/>
                                <a:pt x="2637" y="4905"/>
                                <a:pt x="2647" y="4873"/>
                              </a:cubicBezTo>
                              <a:cubicBezTo>
                                <a:pt x="2678" y="4777"/>
                                <a:pt x="2711" y="4681"/>
                                <a:pt x="2741" y="4584"/>
                              </a:cubicBezTo>
                              <a:cubicBezTo>
                                <a:pt x="2753" y="4545"/>
                                <a:pt x="2769" y="4510"/>
                                <a:pt x="2783" y="4472"/>
                              </a:cubicBezTo>
                              <a:cubicBezTo>
                                <a:pt x="2791" y="4452"/>
                                <a:pt x="2797" y="4451"/>
                                <a:pt x="2805" y="444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620,4436" coordsize="405,532" path="m2879,4469c2868,4456,2856,4447,2844,4436c2851,4467,2861,4498,2869,4529c2891,4613,2912,4698,2927,4784c2931,4806,2935,4828,2938,4850c2915,4843,2902,4837,2881,4822c2833,4789,2788,4754,2738,4723c2721,4713,2707,4708,2689,4701c2709,4677,2733,4659,2759,4641c2816,4601,2873,4567,2935,4536c2960,4523,2985,4510,3013,4506c3017,4506,3020,4507,3024,4507c3012,4532,3000,4552,2983,4574c2947,4621,2909,4666,2871,4712c2829,4763,2784,4811,2739,4860c2709,4893,2679,4921,2646,4951c2635,4962,2631,4966,2620,4967c2627,4935,2637,4905,2647,4873c2678,4777,2711,4681,2741,4584c2753,4545,2769,4510,2783,4472c2791,4452,2797,4451,2805,4444e" stroked="t" o:allowincell="f" style="position:absolute;margin-left:-15.75pt;margin-top:0.25pt;width:11.45pt;height:15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22. su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3. Hertzsprung-Russell diagram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4. </w:t>
        <w:tab/>
        <w:t xml:space="preserve">a. Surface temperature (°C) or color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52730</wp:posOffset>
                </wp:positionH>
                <wp:positionV relativeFrom="paragraph">
                  <wp:posOffset>167005</wp:posOffset>
                </wp:positionV>
                <wp:extent cx="184150" cy="259080"/>
                <wp:effectExtent l="9525" t="9525" r="8255" b="698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259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718">
                              <a:moveTo>
                                <a:pt x="2847" y="6770"/>
                              </a:moveTo>
                              <a:cubicBezTo>
                                <a:pt x="2833" y="6731"/>
                                <a:pt x="2818" y="6697"/>
                                <a:pt x="2800" y="6660"/>
                              </a:cubicBezTo>
                              <a:cubicBezTo>
                                <a:pt x="2794" y="6647"/>
                                <a:pt x="2789" y="6632"/>
                                <a:pt x="2783" y="6619"/>
                              </a:cubicBezTo>
                              <a:cubicBezTo>
                                <a:pt x="2790" y="6662"/>
                                <a:pt x="2800" y="6702"/>
                                <a:pt x="2811" y="6745"/>
                              </a:cubicBezTo>
                              <a:cubicBezTo>
                                <a:pt x="2831" y="6820"/>
                                <a:pt x="2851" y="6895"/>
                                <a:pt x="2871" y="6970"/>
                              </a:cubicBezTo>
                              <a:cubicBezTo>
                                <a:pt x="2884" y="7020"/>
                                <a:pt x="2901" y="7069"/>
                                <a:pt x="2914" y="7119"/>
                              </a:cubicBezTo>
                              <a:cubicBezTo>
                                <a:pt x="2917" y="7134"/>
                                <a:pt x="2918" y="7137"/>
                                <a:pt x="2919" y="7146"/>
                              </a:cubicBezTo>
                              <a:cubicBezTo>
                                <a:pt x="2894" y="7128"/>
                                <a:pt x="2870" y="7108"/>
                                <a:pt x="2846" y="7089"/>
                              </a:cubicBezTo>
                              <a:cubicBezTo>
                                <a:pt x="2808" y="7059"/>
                                <a:pt x="2768" y="7030"/>
                                <a:pt x="2726" y="7005"/>
                              </a:cubicBezTo>
                              <a:cubicBezTo>
                                <a:pt x="2700" y="6990"/>
                                <a:pt x="2669" y="6975"/>
                                <a:pt x="2646" y="6956"/>
                              </a:cubicBezTo>
                              <a:cubicBezTo>
                                <a:pt x="2643" y="6952"/>
                                <a:pt x="2641" y="6948"/>
                                <a:pt x="2638" y="6944"/>
                              </a:cubicBezTo>
                              <a:cubicBezTo>
                                <a:pt x="2650" y="6911"/>
                                <a:pt x="2656" y="6900"/>
                                <a:pt x="2689" y="6876"/>
                              </a:cubicBezTo>
                              <a:cubicBezTo>
                                <a:pt x="2740" y="6839"/>
                                <a:pt x="2794" y="6807"/>
                                <a:pt x="2852" y="6782"/>
                              </a:cubicBezTo>
                              <a:cubicBezTo>
                                <a:pt x="2893" y="6764"/>
                                <a:pt x="2934" y="6753"/>
                                <a:pt x="2978" y="6748"/>
                              </a:cubicBezTo>
                              <a:cubicBezTo>
                                <a:pt x="2980" y="6806"/>
                                <a:pt x="2949" y="6838"/>
                                <a:pt x="2910" y="6885"/>
                              </a:cubicBezTo>
                              <a:cubicBezTo>
                                <a:pt x="2845" y="6964"/>
                                <a:pt x="2777" y="7041"/>
                                <a:pt x="2708" y="7116"/>
                              </a:cubicBezTo>
                              <a:cubicBezTo>
                                <a:pt x="2652" y="7177"/>
                                <a:pt x="2593" y="7231"/>
                                <a:pt x="2530" y="7285"/>
                              </a:cubicBezTo>
                              <a:cubicBezTo>
                                <a:pt x="2496" y="7314"/>
                                <a:pt x="2503" y="7301"/>
                                <a:pt x="2474" y="7306"/>
                              </a:cubicBezTo>
                              <a:cubicBezTo>
                                <a:pt x="2477" y="7242"/>
                                <a:pt x="2500" y="7195"/>
                                <a:pt x="2524" y="7136"/>
                              </a:cubicBezTo>
                              <a:cubicBezTo>
                                <a:pt x="2573" y="7017"/>
                                <a:pt x="2628" y="6901"/>
                                <a:pt x="2695" y="6790"/>
                              </a:cubicBezTo>
                              <a:cubicBezTo>
                                <a:pt x="2730" y="6731"/>
                                <a:pt x="2771" y="6677"/>
                                <a:pt x="2810" y="6621"/>
                              </a:cubicBezTo>
                              <a:cubicBezTo>
                                <a:pt x="2836" y="6583"/>
                                <a:pt x="2823" y="6599"/>
                                <a:pt x="2837" y="661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73,6596" coordsize="512,718" path="m2847,6770c2833,6731,2818,6697,2800,6660c2794,6647,2789,6632,2783,6619c2790,6662,2800,6702,2811,6745c2831,6820,2851,6895,2871,6970c2884,7020,2901,7069,2914,7119c2917,7134,2918,7137,2919,7146c2894,7128,2870,7108,2846,7089c2808,7059,2768,7030,2726,7005c2700,6990,2669,6975,2646,6956c2643,6952,2641,6948,2638,6944c2650,6911,2656,6900,2689,6876c2740,6839,2794,6807,2852,6782c2893,6764,2934,6753,2978,6748c2980,6806,2949,6838,2910,6885c2845,6964,2777,7041,2708,7116c2652,7177,2593,7231,2530,7285c2496,7314,2503,7301,2474,7306c2477,7242,2500,7195,2524,7136c2573,7017,2628,6901,2695,6790c2730,6731,2771,6677,2810,6621c2836,6583,2823,6599,2837,6615e" stroked="t" o:allowincell="f" style="position:absolute;margin-left:-19.9pt;margin-top:13.15pt;width:14.45pt;height:2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b. Absolute brightnes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5. main sequenc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6. a, c,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ection 3 Lives of Stars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Guided Reading and Study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236220</wp:posOffset>
                </wp:positionH>
                <wp:positionV relativeFrom="paragraph">
                  <wp:posOffset>190500</wp:posOffset>
                </wp:positionV>
                <wp:extent cx="184150" cy="680720"/>
                <wp:effectExtent l="9525" t="9525" r="7620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320" cy="68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2" h="1890">
                              <a:moveTo>
                                <a:pt x="2907" y="12404"/>
                              </a:moveTo>
                              <a:cubicBezTo>
                                <a:pt x="2892" y="12386"/>
                                <a:pt x="2881" y="12369"/>
                                <a:pt x="2861" y="12357"/>
                              </a:cubicBezTo>
                              <a:cubicBezTo>
                                <a:pt x="2857" y="12355"/>
                                <a:pt x="2853" y="12354"/>
                                <a:pt x="2849" y="12352"/>
                              </a:cubicBezTo>
                              <a:cubicBezTo>
                                <a:pt x="2837" y="12385"/>
                                <a:pt x="2839" y="12413"/>
                                <a:pt x="2840" y="12449"/>
                              </a:cubicBezTo>
                              <a:cubicBezTo>
                                <a:pt x="2842" y="12511"/>
                                <a:pt x="2846" y="12572"/>
                                <a:pt x="2854" y="12633"/>
                              </a:cubicBezTo>
                              <a:cubicBezTo>
                                <a:pt x="2861" y="12686"/>
                                <a:pt x="2868" y="12740"/>
                                <a:pt x="2875" y="12793"/>
                              </a:cubicBezTo>
                              <a:cubicBezTo>
                                <a:pt x="2879" y="12823"/>
                                <a:pt x="2882" y="12838"/>
                                <a:pt x="2869" y="12865"/>
                              </a:cubicBezTo>
                              <a:cubicBezTo>
                                <a:pt x="2849" y="12858"/>
                                <a:pt x="2829" y="12851"/>
                                <a:pt x="2810" y="12842"/>
                              </a:cubicBezTo>
                              <a:cubicBezTo>
                                <a:pt x="2772" y="12823"/>
                                <a:pt x="2738" y="12797"/>
                                <a:pt x="2702" y="12774"/>
                              </a:cubicBezTo>
                              <a:cubicBezTo>
                                <a:pt x="2669" y="12753"/>
                                <a:pt x="2639" y="12730"/>
                                <a:pt x="2608" y="12707"/>
                              </a:cubicBezTo>
                              <a:cubicBezTo>
                                <a:pt x="2593" y="12696"/>
                                <a:pt x="2593" y="12692"/>
                                <a:pt x="2583" y="12678"/>
                              </a:cubicBezTo>
                              <a:cubicBezTo>
                                <a:pt x="2605" y="12634"/>
                                <a:pt x="2632" y="12611"/>
                                <a:pt x="2671" y="12578"/>
                              </a:cubicBezTo>
                              <a:cubicBezTo>
                                <a:pt x="2723" y="12534"/>
                                <a:pt x="2779" y="12496"/>
                                <a:pt x="2838" y="12461"/>
                              </a:cubicBezTo>
                              <a:cubicBezTo>
                                <a:pt x="2873" y="12440"/>
                                <a:pt x="2912" y="12419"/>
                                <a:pt x="2950" y="12404"/>
                              </a:cubicBezTo>
                              <a:cubicBezTo>
                                <a:pt x="2954" y="12403"/>
                                <a:pt x="2957" y="12402"/>
                                <a:pt x="2961" y="12401"/>
                              </a:cubicBezTo>
                              <a:cubicBezTo>
                                <a:pt x="2952" y="12428"/>
                                <a:pt x="2942" y="12449"/>
                                <a:pt x="2923" y="12476"/>
                              </a:cubicBezTo>
                              <a:cubicBezTo>
                                <a:pt x="2882" y="12533"/>
                                <a:pt x="2838" y="12587"/>
                                <a:pt x="2791" y="12639"/>
                              </a:cubicBezTo>
                              <a:cubicBezTo>
                                <a:pt x="2728" y="12709"/>
                                <a:pt x="2662" y="12777"/>
                                <a:pt x="2594" y="12843"/>
                              </a:cubicBezTo>
                              <a:cubicBezTo>
                                <a:pt x="2570" y="12866"/>
                                <a:pt x="2544" y="12887"/>
                                <a:pt x="2518" y="12907"/>
                              </a:cubicBezTo>
                              <a:cubicBezTo>
                                <a:pt x="2522" y="12859"/>
                                <a:pt x="2540" y="12820"/>
                                <a:pt x="2560" y="12775"/>
                              </a:cubicBezTo>
                              <a:cubicBezTo>
                                <a:pt x="2602" y="12683"/>
                                <a:pt x="2647" y="12591"/>
                                <a:pt x="2695" y="12502"/>
                              </a:cubicBezTo>
                              <a:cubicBezTo>
                                <a:pt x="2719" y="12457"/>
                                <a:pt x="2743" y="12413"/>
                                <a:pt x="2776" y="12375"/>
                              </a:cubicBezTo>
                              <a:cubicBezTo>
                                <a:pt x="2788" y="12361"/>
                                <a:pt x="2801" y="12352"/>
                                <a:pt x="2815" y="12341"/>
                              </a:cubicBezTo>
                            </a:path>
                            <a:path w="512" h="1890">
                              <a:moveTo>
                                <a:pt x="2992" y="13058"/>
                              </a:moveTo>
                              <a:cubicBezTo>
                                <a:pt x="2981" y="13034"/>
                                <a:pt x="2973" y="13008"/>
                                <a:pt x="2962" y="12984"/>
                              </a:cubicBezTo>
                              <a:cubicBezTo>
                                <a:pt x="2949" y="12955"/>
                                <a:pt x="2943" y="12942"/>
                                <a:pt x="2916" y="12926"/>
                              </a:cubicBezTo>
                              <a:cubicBezTo>
                                <a:pt x="2885" y="12955"/>
                                <a:pt x="2882" y="12981"/>
                                <a:pt x="2879" y="13026"/>
                              </a:cubicBezTo>
                              <a:cubicBezTo>
                                <a:pt x="2873" y="13130"/>
                                <a:pt x="2891" y="13235"/>
                                <a:pt x="2902" y="13338"/>
                              </a:cubicBezTo>
                              <a:cubicBezTo>
                                <a:pt x="2908" y="13390"/>
                                <a:pt x="2909" y="13437"/>
                                <a:pt x="2901" y="13488"/>
                              </a:cubicBezTo>
                              <a:cubicBezTo>
                                <a:pt x="2868" y="13498"/>
                                <a:pt x="2862" y="13498"/>
                                <a:pt x="2827" y="13484"/>
                              </a:cubicBezTo>
                              <a:cubicBezTo>
                                <a:pt x="2800" y="13473"/>
                                <a:pt x="2763" y="13460"/>
                                <a:pt x="2742" y="13439"/>
                              </a:cubicBezTo>
                              <a:cubicBezTo>
                                <a:pt x="2739" y="13433"/>
                                <a:pt x="2735" y="13427"/>
                                <a:pt x="2732" y="13421"/>
                              </a:cubicBezTo>
                              <a:cubicBezTo>
                                <a:pt x="2757" y="13371"/>
                                <a:pt x="2794" y="13332"/>
                                <a:pt x="2837" y="13295"/>
                              </a:cubicBezTo>
                              <a:cubicBezTo>
                                <a:pt x="2874" y="13263"/>
                                <a:pt x="2916" y="13236"/>
                                <a:pt x="2960" y="13214"/>
                              </a:cubicBezTo>
                              <a:cubicBezTo>
                                <a:pt x="2979" y="13204"/>
                                <a:pt x="2997" y="13200"/>
                                <a:pt x="3017" y="13194"/>
                              </a:cubicBezTo>
                              <a:cubicBezTo>
                                <a:pt x="3027" y="13229"/>
                                <a:pt x="3023" y="13238"/>
                                <a:pt x="3001" y="13276"/>
                              </a:cubicBezTo>
                              <a:cubicBezTo>
                                <a:pt x="2944" y="13374"/>
                                <a:pt x="2862" y="13460"/>
                                <a:pt x="2773" y="13530"/>
                              </a:cubicBezTo>
                              <a:cubicBezTo>
                                <a:pt x="2730" y="13564"/>
                                <a:pt x="2668" y="13613"/>
                                <a:pt x="2612" y="13623"/>
                              </a:cubicBezTo>
                              <a:cubicBezTo>
                                <a:pt x="2605" y="13622"/>
                                <a:pt x="2597" y="13622"/>
                                <a:pt x="2590" y="13621"/>
                              </a:cubicBezTo>
                              <a:cubicBezTo>
                                <a:pt x="2568" y="13584"/>
                                <a:pt x="2583" y="13550"/>
                                <a:pt x="2599" y="13509"/>
                              </a:cubicBezTo>
                              <a:cubicBezTo>
                                <a:pt x="2639" y="13406"/>
                                <a:pt x="2695" y="13309"/>
                                <a:pt x="2752" y="13214"/>
                              </a:cubicBezTo>
                              <a:cubicBezTo>
                                <a:pt x="2789" y="13153"/>
                                <a:pt x="2828" y="13093"/>
                                <a:pt x="2871" y="13036"/>
                              </a:cubicBezTo>
                              <a:cubicBezTo>
                                <a:pt x="2888" y="13014"/>
                                <a:pt x="2908" y="12995"/>
                                <a:pt x="2926" y="12977"/>
                              </a:cubicBezTo>
                              <a:cubicBezTo>
                                <a:pt x="2929" y="12974"/>
                                <a:pt x="2931" y="12970"/>
                                <a:pt x="2934" y="12967"/>
                              </a:cubicBezTo>
                            </a:path>
                            <a:path w="512" h="1890">
                              <a:moveTo>
                                <a:pt x="2877" y="13663"/>
                              </a:moveTo>
                              <a:cubicBezTo>
                                <a:pt x="2862" y="13639"/>
                                <a:pt x="2861" y="13639"/>
                                <a:pt x="2861" y="13675"/>
                              </a:cubicBezTo>
                              <a:cubicBezTo>
                                <a:pt x="2861" y="13724"/>
                                <a:pt x="2873" y="13774"/>
                                <a:pt x="2880" y="13823"/>
                              </a:cubicBezTo>
                              <a:cubicBezTo>
                                <a:pt x="2889" y="13884"/>
                                <a:pt x="2900" y="13944"/>
                                <a:pt x="2908" y="14005"/>
                              </a:cubicBezTo>
                              <a:cubicBezTo>
                                <a:pt x="2912" y="14038"/>
                                <a:pt x="2921" y="14078"/>
                                <a:pt x="2896" y="14106"/>
                              </a:cubicBezTo>
                              <a:cubicBezTo>
                                <a:pt x="2878" y="14126"/>
                                <a:pt x="2832" y="14129"/>
                                <a:pt x="2807" y="14129"/>
                              </a:cubicBezTo>
                              <a:cubicBezTo>
                                <a:pt x="2768" y="14130"/>
                                <a:pt x="2726" y="14123"/>
                                <a:pt x="2690" y="14109"/>
                              </a:cubicBezTo>
                              <a:cubicBezTo>
                                <a:pt x="2669" y="14101"/>
                                <a:pt x="2659" y="14091"/>
                                <a:pt x="2645" y="14074"/>
                              </a:cubicBezTo>
                              <a:cubicBezTo>
                                <a:pt x="2646" y="14041"/>
                                <a:pt x="2657" y="14020"/>
                                <a:pt x="2681" y="13995"/>
                              </a:cubicBezTo>
                              <a:cubicBezTo>
                                <a:pt x="2719" y="13956"/>
                                <a:pt x="2765" y="13922"/>
                                <a:pt x="2811" y="13894"/>
                              </a:cubicBezTo>
                              <a:cubicBezTo>
                                <a:pt x="2847" y="13872"/>
                                <a:pt x="2910" y="13828"/>
                                <a:pt x="2955" y="13836"/>
                              </a:cubicBezTo>
                              <a:cubicBezTo>
                                <a:pt x="2959" y="13838"/>
                                <a:pt x="2962" y="13840"/>
                                <a:pt x="2966" y="13842"/>
                              </a:cubicBezTo>
                              <a:cubicBezTo>
                                <a:pt x="2972" y="13878"/>
                                <a:pt x="2958" y="13906"/>
                                <a:pt x="2941" y="13939"/>
                              </a:cubicBezTo>
                              <a:cubicBezTo>
                                <a:pt x="2910" y="13998"/>
                                <a:pt x="2868" y="14052"/>
                                <a:pt x="2823" y="14101"/>
                              </a:cubicBezTo>
                              <a:cubicBezTo>
                                <a:pt x="2785" y="14142"/>
                                <a:pt x="2743" y="14182"/>
                                <a:pt x="2698" y="14214"/>
                              </a:cubicBezTo>
                              <a:cubicBezTo>
                                <a:pt x="2680" y="14225"/>
                                <a:pt x="2675" y="14229"/>
                                <a:pt x="2661" y="14230"/>
                              </a:cubicBezTo>
                              <a:cubicBezTo>
                                <a:pt x="2651" y="14197"/>
                                <a:pt x="2653" y="14183"/>
                                <a:pt x="2665" y="14140"/>
                              </a:cubicBezTo>
                              <a:cubicBezTo>
                                <a:pt x="2693" y="14042"/>
                                <a:pt x="2729" y="13947"/>
                                <a:pt x="2770" y="13854"/>
                              </a:cubicBezTo>
                              <a:cubicBezTo>
                                <a:pt x="2794" y="13798"/>
                                <a:pt x="2816" y="13728"/>
                                <a:pt x="2853" y="13678"/>
                              </a:cubicBezTo>
                              <a:cubicBezTo>
                                <a:pt x="2864" y="13662"/>
                                <a:pt x="2882" y="13647"/>
                                <a:pt x="2895" y="13632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518,12341" coordsize="512,1890" path="m2907,12404c2892,12386,2881,12369,2861,12357c2857,12355,2853,12354,2849,12352c2837,12385,2839,12413,2840,12449c2842,12511,2846,12572,2854,12633c2861,12686,2868,12740,2875,12793c2879,12823,2882,12838,2869,12865c2849,12858,2829,12851,2810,12842c2772,12823,2738,12797,2702,12774c2669,12753,2639,12730,2608,12707c2593,12696,2593,12692,2583,12678c2605,12634,2632,12611,2671,12578c2723,12534,2779,12496,2838,12461c2873,12440,2912,12419,2950,12404c2954,12403,2957,12402,2961,12401c2952,12428,2942,12449,2923,12476c2882,12533,2838,12587,2791,12639c2728,12709,2662,12777,2594,12843c2570,12866,2544,12887,2518,12907c2522,12859,2540,12820,2560,12775c2602,12683,2647,12591,2695,12502c2719,12457,2743,12413,2776,12375c2788,12361,2801,12352,2815,12341em2992,13058c2981,13034,2973,13008,2962,12984c2949,12955,2943,12942,2916,12926c2885,12955,2882,12981,2879,13026c2873,13130,2891,13235,2902,13338c2908,13390,2909,13437,2901,13488c2868,13498,2862,13498,2827,13484c2800,13473,2763,13460,2742,13439c2739,13433,2735,13427,2732,13421c2757,13371,2794,13332,2837,13295c2874,13263,2916,13236,2960,13214c2979,13204,2997,13200,3017,13194c3027,13229,3023,13238,3001,13276c2944,13374,2862,13460,2773,13530c2730,13564,2668,13613,2612,13623c2605,13622,2597,13622,2590,13621c2568,13584,2583,13550,2599,13509c2639,13406,2695,13309,2752,13214c2789,13153,2828,13093,2871,13036c2888,13014,2908,12995,2926,12977c2929,12974,2931,12970,2934,12967em2877,13663c2862,13639,2861,13639,2861,13675c2861,13724,2873,13774,2880,13823c2889,13884,2900,13944,2908,14005c2912,14038,2921,14078,2896,14106c2878,14126,2832,14129,2807,14129c2768,14130,2726,14123,2690,14109c2669,14101,2659,14091,2645,14074c2646,14041,2657,14020,2681,13995c2719,13956,2765,13922,2811,13894c2847,13872,2910,13828,2955,13836c2959,13838,2962,13840,2966,13842c2972,13878,2958,13906,2941,13939c2910,13998,2868,14052,2823,14101c2785,14142,2743,14182,2698,14214c2680,14225,2675,14229,2661,14230c2651,14197,2653,14183,2665,14140c2693,14042,2729,13947,2770,13854c2794,13798,2816,13728,2853,13678c2864,13662,2882,13647,2895,13632e" stroked="t" o:allowincell="f" style="position:absolute;margin-left:-18.6pt;margin-top:15pt;width:14.45pt;height:53.5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sz w:val="28"/>
          <w:szCs w:val="28"/>
        </w:rPr>
        <w:t xml:space="preserve">1. true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2. nebula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protostar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A star is born when the contracting gas and dust from a nebula become so dense and hot that nuclear fusion starts.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5. 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a 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11.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</w:t>
        <w:tab/>
        <w:t>a. Protostar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b. Supergiant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c. Supernova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d. Black Hole</w:t>
      </w:r>
    </w:p>
    <w:p>
      <w:pPr>
        <w:pStyle w:val="Normal"/>
        <w:ind w:left="720" w:firstLine="75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 Stars that are the most massive become black holes. Stars that are less massive but still high-mass stars become neutron stars.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4155</wp:posOffset>
                </wp:positionH>
                <wp:positionV relativeFrom="paragraph">
                  <wp:posOffset>1270</wp:posOffset>
                </wp:positionV>
                <wp:extent cx="186690" cy="623570"/>
                <wp:effectExtent l="825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6840" cy="623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19" h="1731">
                              <a:moveTo>
                                <a:pt x="4111" y="23814"/>
                              </a:moveTo>
                              <a:cubicBezTo>
                                <a:pt x="4099" y="23793"/>
                                <a:pt x="4090" y="23772"/>
                                <a:pt x="4079" y="23751"/>
                              </a:cubicBezTo>
                              <a:cubicBezTo>
                                <a:pt x="4081" y="23755"/>
                                <a:pt x="4083" y="23759"/>
                                <a:pt x="4085" y="23763"/>
                              </a:cubicBezTo>
                              <a:cubicBezTo>
                                <a:pt x="4094" y="23780"/>
                                <a:pt x="4103" y="23797"/>
                                <a:pt x="4111" y="23814"/>
                              </a:cubicBezTo>
                              <a:cubicBezTo>
                                <a:pt x="4128" y="23850"/>
                                <a:pt x="4139" y="23889"/>
                                <a:pt x="4153" y="23927"/>
                              </a:cubicBezTo>
                              <a:cubicBezTo>
                                <a:pt x="4183" y="24010"/>
                                <a:pt x="4215" y="24098"/>
                                <a:pt x="4224" y="24187"/>
                              </a:cubicBezTo>
                              <a:cubicBezTo>
                                <a:pt x="4227" y="24218"/>
                                <a:pt x="4225" y="24249"/>
                                <a:pt x="4222" y="24280"/>
                              </a:cubicBezTo>
                              <a:cubicBezTo>
                                <a:pt x="4203" y="24266"/>
                                <a:pt x="4193" y="24255"/>
                                <a:pt x="4177" y="24232"/>
                              </a:cubicBezTo>
                              <a:cubicBezTo>
                                <a:pt x="4152" y="24195"/>
                                <a:pt x="4126" y="24159"/>
                                <a:pt x="4102" y="24121"/>
                              </a:cubicBezTo>
                              <a:cubicBezTo>
                                <a:pt x="4081" y="24087"/>
                                <a:pt x="4060" y="24053"/>
                                <a:pt x="4042" y="24018"/>
                              </a:cubicBezTo>
                              <a:cubicBezTo>
                                <a:pt x="4033" y="24001"/>
                                <a:pt x="4019" y="23974"/>
                                <a:pt x="4028" y="23954"/>
                              </a:cubicBezTo>
                              <a:cubicBezTo>
                                <a:pt x="4038" y="23933"/>
                                <a:pt x="4058" y="23924"/>
                                <a:pt x="4078" y="23913"/>
                              </a:cubicBezTo>
                              <a:cubicBezTo>
                                <a:pt x="4124" y="23888"/>
                                <a:pt x="4177" y="23877"/>
                                <a:pt x="4227" y="23863"/>
                              </a:cubicBezTo>
                              <a:cubicBezTo>
                                <a:pt x="4252" y="23856"/>
                                <a:pt x="4276" y="23849"/>
                                <a:pt x="4301" y="23846"/>
                              </a:cubicBezTo>
                              <a:cubicBezTo>
                                <a:pt x="4306" y="23846"/>
                                <a:pt x="4310" y="23846"/>
                                <a:pt x="4315" y="23846"/>
                              </a:cubicBezTo>
                              <a:cubicBezTo>
                                <a:pt x="4298" y="23864"/>
                                <a:pt x="4282" y="23881"/>
                                <a:pt x="4267" y="23900"/>
                              </a:cubicBezTo>
                              <a:cubicBezTo>
                                <a:pt x="4210" y="23973"/>
                                <a:pt x="4154" y="24047"/>
                                <a:pt x="4100" y="24122"/>
                              </a:cubicBezTo>
                              <a:cubicBezTo>
                                <a:pt x="4070" y="24163"/>
                                <a:pt x="4039" y="24203"/>
                                <a:pt x="4009" y="24244"/>
                              </a:cubicBezTo>
                              <a:cubicBezTo>
                                <a:pt x="3988" y="24272"/>
                                <a:pt x="3970" y="24301"/>
                                <a:pt x="3946" y="24326"/>
                              </a:cubicBezTo>
                              <a:cubicBezTo>
                                <a:pt x="3943" y="24329"/>
                                <a:pt x="3939" y="24332"/>
                                <a:pt x="3936" y="24335"/>
                              </a:cubicBezTo>
                              <a:cubicBezTo>
                                <a:pt x="3922" y="24308"/>
                                <a:pt x="3920" y="24295"/>
                                <a:pt x="3922" y="24262"/>
                              </a:cubicBezTo>
                              <a:cubicBezTo>
                                <a:pt x="3929" y="24136"/>
                                <a:pt x="3973" y="24016"/>
                                <a:pt x="4015" y="23899"/>
                              </a:cubicBezTo>
                              <a:cubicBezTo>
                                <a:pt x="4034" y="23846"/>
                                <a:pt x="4059" y="23794"/>
                                <a:pt x="4076" y="23741"/>
                              </a:cubicBezTo>
                              <a:cubicBezTo>
                                <a:pt x="4080" y="23729"/>
                                <a:pt x="4085" y="23738"/>
                                <a:pt x="4076" y="23729"/>
                              </a:cubicBezTo>
                            </a:path>
                            <a:path w="519" h="1731">
                              <a:moveTo>
                                <a:pt x="4113" y="22712"/>
                              </a:moveTo>
                              <a:cubicBezTo>
                                <a:pt x="4100" y="22686"/>
                                <a:pt x="4089" y="22677"/>
                                <a:pt x="4068" y="22657"/>
                              </a:cubicBezTo>
                              <a:cubicBezTo>
                                <a:pt x="4061" y="22682"/>
                                <a:pt x="4058" y="22697"/>
                                <a:pt x="4064" y="22727"/>
                              </a:cubicBezTo>
                              <a:cubicBezTo>
                                <a:pt x="4074" y="22777"/>
                                <a:pt x="4086" y="22827"/>
                                <a:pt x="4099" y="22876"/>
                              </a:cubicBezTo>
                              <a:cubicBezTo>
                                <a:pt x="4116" y="22941"/>
                                <a:pt x="4143" y="23004"/>
                                <a:pt x="4152" y="23071"/>
                              </a:cubicBezTo>
                              <a:cubicBezTo>
                                <a:pt x="4155" y="23094"/>
                                <a:pt x="4151" y="23114"/>
                                <a:pt x="4131" y="23128"/>
                              </a:cubicBezTo>
                              <a:cubicBezTo>
                                <a:pt x="4109" y="23143"/>
                                <a:pt x="4077" y="23140"/>
                                <a:pt x="4052" y="23138"/>
                              </a:cubicBezTo>
                              <a:cubicBezTo>
                                <a:pt x="4011" y="23134"/>
                                <a:pt x="3972" y="23127"/>
                                <a:pt x="3934" y="23112"/>
                              </a:cubicBezTo>
                              <a:cubicBezTo>
                                <a:pt x="3913" y="23104"/>
                                <a:pt x="3868" y="23090"/>
                                <a:pt x="3856" y="23068"/>
                              </a:cubicBezTo>
                              <a:cubicBezTo>
                                <a:pt x="3842" y="23043"/>
                                <a:pt x="3859" y="23016"/>
                                <a:pt x="3876" y="22997"/>
                              </a:cubicBezTo>
                              <a:cubicBezTo>
                                <a:pt x="3911" y="22958"/>
                                <a:pt x="3957" y="22928"/>
                                <a:pt x="4004" y="22905"/>
                              </a:cubicBezTo>
                              <a:cubicBezTo>
                                <a:pt x="4069" y="22873"/>
                                <a:pt x="4138" y="22858"/>
                                <a:pt x="4208" y="22843"/>
                              </a:cubicBezTo>
                              <a:cubicBezTo>
                                <a:pt x="4231" y="22838"/>
                                <a:pt x="4249" y="22836"/>
                                <a:pt x="4272" y="22834"/>
                              </a:cubicBezTo>
                              <a:cubicBezTo>
                                <a:pt x="4253" y="22867"/>
                                <a:pt x="4231" y="22892"/>
                                <a:pt x="4201" y="22922"/>
                              </a:cubicBezTo>
                              <a:cubicBezTo>
                                <a:pt x="4095" y="23030"/>
                                <a:pt x="3987" y="23139"/>
                                <a:pt x="3865" y="23230"/>
                              </a:cubicBezTo>
                              <a:cubicBezTo>
                                <a:pt x="3845" y="23245"/>
                                <a:pt x="3826" y="23253"/>
                                <a:pt x="3804" y="23264"/>
                              </a:cubicBezTo>
                              <a:cubicBezTo>
                                <a:pt x="3797" y="23212"/>
                                <a:pt x="3814" y="23169"/>
                                <a:pt x="3831" y="23118"/>
                              </a:cubicBezTo>
                              <a:cubicBezTo>
                                <a:pt x="3872" y="22998"/>
                                <a:pt x="3917" y="22882"/>
                                <a:pt x="3965" y="22765"/>
                              </a:cubicBezTo>
                              <a:cubicBezTo>
                                <a:pt x="3980" y="22729"/>
                                <a:pt x="3994" y="22672"/>
                                <a:pt x="4020" y="22642"/>
                              </a:cubicBezTo>
                              <a:cubicBezTo>
                                <a:pt x="4035" y="22624"/>
                                <a:pt x="4062" y="22615"/>
                                <a:pt x="4082" y="226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3797,22605" coordsize="519,1731" path="m4111,23814c4099,23793,4090,23772,4079,23751c4081,23755,4083,23759,4085,23763c4094,23780,4103,23797,4111,23814c4128,23850,4139,23889,4153,23927c4183,24010,4215,24098,4224,24187c4227,24218,4225,24249,4222,24280c4203,24266,4193,24255,4177,24232c4152,24195,4126,24159,4102,24121c4081,24087,4060,24053,4042,24018c4033,24001,4019,23974,4028,23954c4038,23933,4058,23924,4078,23913c4124,23888,4177,23877,4227,23863c4252,23856,4276,23849,4301,23846c4306,23846,4310,23846,4315,23846c4298,23864,4282,23881,4267,23900c4210,23973,4154,24047,4100,24122c4070,24163,4039,24203,4009,24244c3988,24272,3970,24301,3946,24326c3943,24329,3939,24332,3936,24335c3922,24308,3920,24295,3922,24262c3929,24136,3973,24016,4015,23899c4034,23846,4059,23794,4076,23741c4080,23729,4085,23738,4076,23729em4113,22712c4100,22686,4089,22677,4068,22657c4061,22682,4058,22697,4064,22727c4074,22777,4086,22827,4099,22876c4116,22941,4143,23004,4152,23071c4155,23094,4151,23114,4131,23128c4109,23143,4077,23140,4052,23138c4011,23134,3972,23127,3934,23112c3913,23104,3868,23090,3856,23068c3842,23043,3859,23016,3876,22997c3911,22958,3957,22928,4004,22905c4069,22873,4138,22858,4208,22843c4231,22838,4249,22836,4272,22834c4253,22867,4231,22892,4201,22922c4095,23030,3987,23139,3865,23230c3845,23245,3826,23253,3804,23264c3797,23212,3814,23169,3831,23118c3872,22998,3917,22882,3965,22765c3980,22729,3994,22672,4020,22642c4035,22624,4062,22615,4082,22605e" stroked="t" o:allowincell="f" style="position:absolute;margin-left:17.65pt;margin-top:0.1pt;width:14.65pt;height:49.0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f. They all start out as a part of nebulas that contract to form protostars.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g. Stars with different masses reach different end stage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. The sun may have begun as a nebula that contained material from a supernov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They can detect X-rays coming from rotating hot gas near a black hole. They can detect the presence of a black hole from the effect of its gravity on a nearby star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b/>
          <w:sz w:val="28"/>
          <w:szCs w:val="28"/>
        </w:rPr>
        <w:t xml:space="preserve">Section 4 Star Systems and Galaxie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Guided Reading and Study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267335</wp:posOffset>
                </wp:positionH>
                <wp:positionV relativeFrom="paragraph">
                  <wp:posOffset>140335</wp:posOffset>
                </wp:positionV>
                <wp:extent cx="236855" cy="556260"/>
                <wp:effectExtent l="825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6880" cy="556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58" h="1544">
                              <a:moveTo>
                                <a:pt x="2879" y="3081"/>
                              </a:moveTo>
                              <a:cubicBezTo>
                                <a:pt x="2872" y="3063"/>
                                <a:pt x="2871" y="3063"/>
                                <a:pt x="2861" y="3047"/>
                              </a:cubicBezTo>
                              <a:cubicBezTo>
                                <a:pt x="2846" y="3077"/>
                                <a:pt x="2840" y="3098"/>
                                <a:pt x="2838" y="3134"/>
                              </a:cubicBezTo>
                              <a:cubicBezTo>
                                <a:pt x="2834" y="3201"/>
                                <a:pt x="2840" y="3268"/>
                                <a:pt x="2845" y="3335"/>
                              </a:cubicBezTo>
                              <a:cubicBezTo>
                                <a:pt x="2851" y="3419"/>
                                <a:pt x="2901" y="3576"/>
                                <a:pt x="2872" y="3658"/>
                              </a:cubicBezTo>
                              <a:cubicBezTo>
                                <a:pt x="2868" y="3670"/>
                                <a:pt x="2867" y="3674"/>
                                <a:pt x="2858" y="3677"/>
                              </a:cubicBezTo>
                              <a:cubicBezTo>
                                <a:pt x="2834" y="3668"/>
                                <a:pt x="2821" y="3660"/>
                                <a:pt x="2800" y="3642"/>
                              </a:cubicBezTo>
                              <a:cubicBezTo>
                                <a:pt x="2776" y="3621"/>
                                <a:pt x="2757" y="3596"/>
                                <a:pt x="2736" y="3573"/>
                              </a:cubicBezTo>
                              <a:cubicBezTo>
                                <a:pt x="2721" y="3556"/>
                                <a:pt x="2707" y="3539"/>
                                <a:pt x="2689" y="3526"/>
                              </a:cubicBezTo>
                              <a:cubicBezTo>
                                <a:pt x="2686" y="3524"/>
                                <a:pt x="2682" y="3522"/>
                                <a:pt x="2679" y="3520"/>
                              </a:cubicBezTo>
                              <a:cubicBezTo>
                                <a:pt x="2712" y="3512"/>
                                <a:pt x="2746" y="3509"/>
                                <a:pt x="2780" y="3502"/>
                              </a:cubicBezTo>
                              <a:cubicBezTo>
                                <a:pt x="2837" y="3490"/>
                                <a:pt x="2890" y="3467"/>
                                <a:pt x="2944" y="3445"/>
                              </a:cubicBezTo>
                              <a:cubicBezTo>
                                <a:pt x="2993" y="3425"/>
                                <a:pt x="3040" y="3395"/>
                                <a:pt x="3089" y="3390"/>
                              </a:cubicBezTo>
                              <a:cubicBezTo>
                                <a:pt x="3068" y="3421"/>
                                <a:pt x="3045" y="3445"/>
                                <a:pt x="3017" y="3471"/>
                              </a:cubicBezTo>
                              <a:cubicBezTo>
                                <a:pt x="2968" y="3516"/>
                                <a:pt x="2914" y="3556"/>
                                <a:pt x="2862" y="3598"/>
                              </a:cubicBezTo>
                              <a:cubicBezTo>
                                <a:pt x="2811" y="3640"/>
                                <a:pt x="2761" y="3685"/>
                                <a:pt x="2705" y="3720"/>
                              </a:cubicBezTo>
                              <a:cubicBezTo>
                                <a:pt x="2677" y="3738"/>
                                <a:pt x="2662" y="3738"/>
                                <a:pt x="2635" y="3746"/>
                              </a:cubicBezTo>
                              <a:cubicBezTo>
                                <a:pt x="2629" y="3704"/>
                                <a:pt x="2630" y="3681"/>
                                <a:pt x="2646" y="3635"/>
                              </a:cubicBezTo>
                              <a:cubicBezTo>
                                <a:pt x="2673" y="3559"/>
                                <a:pt x="2714" y="3488"/>
                                <a:pt x="2753" y="3418"/>
                              </a:cubicBezTo>
                              <a:cubicBezTo>
                                <a:pt x="2788" y="3356"/>
                                <a:pt x="2823" y="3294"/>
                                <a:pt x="2856" y="3231"/>
                              </a:cubicBezTo>
                              <a:cubicBezTo>
                                <a:pt x="2867" y="3210"/>
                                <a:pt x="2877" y="3189"/>
                                <a:pt x="2887" y="3169"/>
                              </a:cubicBezTo>
                            </a:path>
                            <a:path w="658" h="1544">
                              <a:moveTo>
                                <a:pt x="2793" y="3946"/>
                              </a:moveTo>
                              <a:cubicBezTo>
                                <a:pt x="2782" y="3922"/>
                                <a:pt x="2772" y="3899"/>
                                <a:pt x="2763" y="3875"/>
                              </a:cubicBezTo>
                              <a:cubicBezTo>
                                <a:pt x="2758" y="3916"/>
                                <a:pt x="2768" y="3953"/>
                                <a:pt x="2773" y="3995"/>
                              </a:cubicBezTo>
                              <a:cubicBezTo>
                                <a:pt x="2784" y="4082"/>
                                <a:pt x="2800" y="4168"/>
                                <a:pt x="2809" y="4255"/>
                              </a:cubicBezTo>
                              <a:cubicBezTo>
                                <a:pt x="2814" y="4298"/>
                                <a:pt x="2820" y="4344"/>
                                <a:pt x="2819" y="4387"/>
                              </a:cubicBezTo>
                              <a:cubicBezTo>
                                <a:pt x="2818" y="4391"/>
                                <a:pt x="2818" y="4394"/>
                                <a:pt x="2817" y="4398"/>
                              </a:cubicBezTo>
                              <a:cubicBezTo>
                                <a:pt x="2793" y="4394"/>
                                <a:pt x="2784" y="4391"/>
                                <a:pt x="2758" y="4374"/>
                              </a:cubicBezTo>
                              <a:cubicBezTo>
                                <a:pt x="2728" y="4355"/>
                                <a:pt x="2698" y="4340"/>
                                <a:pt x="2666" y="4324"/>
                              </a:cubicBezTo>
                              <a:cubicBezTo>
                                <a:pt x="2640" y="4312"/>
                                <a:pt x="2627" y="4299"/>
                                <a:pt x="2607" y="4284"/>
                              </a:cubicBezTo>
                              <a:cubicBezTo>
                                <a:pt x="2625" y="4258"/>
                                <a:pt x="2642" y="4241"/>
                                <a:pt x="2669" y="4221"/>
                              </a:cubicBezTo>
                              <a:cubicBezTo>
                                <a:pt x="2740" y="4169"/>
                                <a:pt x="2818" y="4130"/>
                                <a:pt x="2901" y="4101"/>
                              </a:cubicBezTo>
                              <a:cubicBezTo>
                                <a:pt x="2931" y="4090"/>
                                <a:pt x="2961" y="4085"/>
                                <a:pt x="2992" y="4079"/>
                              </a:cubicBezTo>
                              <a:cubicBezTo>
                                <a:pt x="2972" y="4102"/>
                                <a:pt x="2945" y="4126"/>
                                <a:pt x="2919" y="4149"/>
                              </a:cubicBezTo>
                              <a:cubicBezTo>
                                <a:pt x="2855" y="4204"/>
                                <a:pt x="2797" y="4264"/>
                                <a:pt x="2736" y="4323"/>
                              </a:cubicBezTo>
                              <a:cubicBezTo>
                                <a:pt x="2671" y="4386"/>
                                <a:pt x="2609" y="4451"/>
                                <a:pt x="2542" y="4513"/>
                              </a:cubicBezTo>
                              <a:cubicBezTo>
                                <a:pt x="2507" y="4545"/>
                                <a:pt x="2476" y="4568"/>
                                <a:pt x="2436" y="4590"/>
                              </a:cubicBezTo>
                              <a:cubicBezTo>
                                <a:pt x="2436" y="4529"/>
                                <a:pt x="2460" y="4480"/>
                                <a:pt x="2487" y="4424"/>
                              </a:cubicBezTo>
                              <a:cubicBezTo>
                                <a:pt x="2529" y="4334"/>
                                <a:pt x="2576" y="4245"/>
                                <a:pt x="2624" y="4158"/>
                              </a:cubicBezTo>
                              <a:cubicBezTo>
                                <a:pt x="2648" y="4114"/>
                                <a:pt x="2687" y="3998"/>
                                <a:pt x="2730" y="3967"/>
                              </a:cubicBezTo>
                              <a:cubicBezTo>
                                <a:pt x="2749" y="3953"/>
                                <a:pt x="2738" y="3985"/>
                                <a:pt x="2735" y="4004"/>
                              </a:cubicBezTo>
                              <a:cubicBezTo>
                                <a:pt x="2732" y="4020"/>
                                <a:pt x="2732" y="4024"/>
                                <a:pt x="2727" y="4033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32,3047" coordsize="658,1544" path="m2879,3081c2872,3063,2871,3063,2861,3047c2846,3077,2840,3098,2838,3134c2834,3201,2840,3268,2845,3335c2851,3419,2901,3576,2872,3658c2868,3670,2867,3674,2858,3677c2834,3668,2821,3660,2800,3642c2776,3621,2757,3596,2736,3573c2721,3556,2707,3539,2689,3526c2686,3524,2682,3522,2679,3520c2712,3512,2746,3509,2780,3502c2837,3490,2890,3467,2944,3445c2993,3425,3040,3395,3089,3390c3068,3421,3045,3445,3017,3471c2968,3516,2914,3556,2862,3598c2811,3640,2761,3685,2705,3720c2677,3738,2662,3738,2635,3746c2629,3704,2630,3681,2646,3635c2673,3559,2714,3488,2753,3418c2788,3356,2823,3294,2856,3231c2867,3210,2877,3189,2887,3169em2793,3946c2782,3922,2772,3899,2763,3875c2758,3916,2768,3953,2773,3995c2784,4082,2800,4168,2809,4255c2814,4298,2820,4344,2819,4387c2818,4391,2818,4394,2817,4398c2793,4394,2784,4391,2758,4374c2728,4355,2698,4340,2666,4324c2640,4312,2627,4299,2607,4284c2625,4258,2642,4241,2669,4221c2740,4169,2818,4130,2901,4101c2931,4090,2961,4085,2992,4079c2972,4102,2945,4126,2919,4149c2855,4204,2797,4264,2736,4323c2671,4386,2609,4451,2542,4513c2507,4545,2476,4568,2436,4590c2436,4529,2460,4480,2487,4424c2529,4334,2576,4245,2624,4158c2648,4114,2687,3998,2730,3967c2749,3953,2738,3985,2735,4004c2732,4020,2732,4024,2727,4033e" stroked="t" o:allowincell="f" style="position:absolute;margin-left:-21.05pt;margin-top:11.05pt;width:18.6pt;height:43.7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. Milky Wa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. The Milky Way is usually thought of as a standard spiral galaxy. However, some evidence suggests that the Milky Way may be a barred-spiral galaxy instead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. The numbers they use are often very large or very small. </w:t>
      </w:r>
    </w:p>
    <w:sectPr>
      <w:type w:val="nextPage"/>
      <w:pgSz w:w="12240" w:h="15840"/>
      <w:pgMar w:left="1800" w:right="180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1:51:00Z</dcterms:created>
  <dc:creator>private</dc:creator>
  <dc:description/>
  <cp:keywords/>
  <dc:language>en-US</dc:language>
  <cp:lastModifiedBy> </cp:lastModifiedBy>
  <cp:lastPrinted>2006-10-27T11:29:00Z</cp:lastPrinted>
  <dcterms:modified xsi:type="dcterms:W3CDTF">2008-10-24T11:51:00Z</dcterms:modified>
  <cp:revision>2</cp:revision>
  <dc:subject/>
  <dc:title>Stars, Galaxies, and the Universe</dc:title>
</cp:coreProperties>
</file>